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16 Lesson 3 Notes Interesting Fact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.  Between 1000, 1750 humans or animals did nearly all of the work. 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There were only some machines but they were powered by hand. 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One of the machines were the steam engine.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The moving parts of a steam engine are set in motion by introducing steam through         the inlet. </w:t>
      </w:r>
    </w:p>
    <w:p>
      <w:pPr>
        <w:pStyle w:val="Normal"/>
        <w:spacing w:lineRule="auto" w:line="480"/>
        <w:rPr/>
      </w:pPr>
      <w:r>
        <w:rPr/>
        <w:t xml:space="preserve">2. Great Britain and the Steam Engines.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In the 1800 many roads and canals had been built in Great Britain.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In 1825 George Stephenson attached a steam engine to wheels and put on rails. Steam power was also used to increase the speed of ships.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The first successful steamboat was built by America Robert Fult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1:00Z</dcterms:created>
  <dc:creator> </dc:creator>
  <dc:description/>
  <cp:keywords/>
  <dc:language>en-US</dc:language>
  <cp:lastModifiedBy> </cp:lastModifiedBy>
  <dcterms:modified xsi:type="dcterms:W3CDTF">2012-04-02T13:33:00Z</dcterms:modified>
  <cp:revision>1</cp:revision>
  <dc:subject/>
  <dc:title>Chapter 16 Lesson 3 Notes Interesting Facts </dc:title>
</cp:coreProperties>
</file>